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1E598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02435" cy="164973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1E598E"/>
          <w:sz w:val="28"/>
          <w:szCs w:val="28"/>
        </w:rPr>
        <w:t>Уважаемые налогоплательщики</w:t>
      </w:r>
      <w:r>
        <w:rPr>
          <w:rFonts w:cs="Tahoma" w:ascii="Tahoma" w:hAnsi="Tahoma"/>
          <w:color w:val="1E598E"/>
          <w:sz w:val="28"/>
          <w:szCs w:val="28"/>
        </w:rPr>
        <w:t>!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color w:val="1E598E"/>
          <w:sz w:val="28"/>
          <w:szCs w:val="28"/>
        </w:rPr>
      </w:pPr>
      <w:r>
        <w:rPr>
          <w:rFonts w:cs="Tahoma" w:ascii="Tahoma" w:hAnsi="Tahoma"/>
          <w:color w:val="1E598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  <w:t>В связи с обновлением мобильного приложения «Личный кабинет индивидуального предпринимателя» для платформ iOs и Android (далее – мобильное приложение ЛК ИП) стала доступна функция государственной регистрации физического лица в качестве индивидуального предпринима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  <w:t xml:space="preserve">Для использования данной функции пользователю следует установить приложение на свой мобильный телефон и перейти по кнопке «Зарегистрировать ИП», размещённой в нижней части экрана первой страницы прилож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  <w:t>В результате использования приложения пользователь информируется о сроках посещения регистрирующего органа для завершения процесса регистрации в качестве индивидуального предпринимате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  <w:t xml:space="preserve">При посещении регистрирующего органа пользователю приложения необходимо предъявить паспорт гражданина Российской Федерации и подписать документы, подготовленные регистрирующим органом на основе информации, переданной пользователем при использовании приложе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8"/>
          <w:szCs w:val="28"/>
          <w:lang w:eastAsia="ru-RU"/>
        </w:rPr>
        <w:t>После подписания документов пользователю выдаются расписка в получении документов и регистрационная карта, содержащая логин и пароль доступа к ЛК ИП. При этом пользователь информируется о направлении документов, подтверждающих государственную регистрацию, на адрес электронной почты, указанный при использовании мобильного прилож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sz w:val="28"/>
          <w:szCs w:val="28"/>
          <w:lang w:eastAsia="ru-RU"/>
        </w:rPr>
        <w:t>Общее время обслуживания пользователя и подписание документов не более 10 мин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  <w:t>Государственная регистрация физического лица в качестве индивидуального предпринимателя при использовании мобильного приложения ЛК ИП должна быть обеспечена в течение одного часа после выдачи регистрирующим органом расписки в получении докумен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ahoma" w:hAnsi="Tahoma" w:cs="Tahoma"/>
          <w:sz w:val="28"/>
          <w:szCs w:val="28"/>
          <w:lang w:eastAsia="ru-RU"/>
        </w:rPr>
      </w:pPr>
      <w:r>
        <w:rPr>
          <w:rFonts w:cs="Tahoma" w:ascii="Tahoma" w:hAnsi="Tahoma"/>
          <w:sz w:val="28"/>
          <w:szCs w:val="28"/>
          <w:lang w:eastAsia="ru-RU"/>
        </w:rPr>
        <w:t>Ожидание пользователем процедуры регистрации в зале приёма регистрирующего органа не требуется.</w:t>
      </w:r>
    </w:p>
    <w:sectPr>
      <w:type w:val="nextPage"/>
      <w:pgSz w:w="11906" w:h="16838"/>
      <w:pgMar w:left="900" w:right="56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34:00Z</dcterms:created>
  <dc:creator>Анна Владимировна Рудакова</dc:creator>
  <dc:description/>
  <cp:keywords/>
  <dc:language>en-US</dc:language>
  <cp:lastModifiedBy>Велиева Наталья Алексеевна</cp:lastModifiedBy>
  <cp:lastPrinted>2018-05-16T15:23:00Z</cp:lastPrinted>
  <dcterms:modified xsi:type="dcterms:W3CDTF">2022-01-28T08:01:00Z</dcterms:modified>
  <cp:revision>6</cp:revision>
  <dc:subject/>
  <dc:title>Уважаемые налогоплательщики</dc:title>
</cp:coreProperties>
</file>